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БОУДОД «Детская музыкальная школа № 32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ого района г. Казани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УБЛИЧНЫЙ ОТЧЁ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(анализ работы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о деятельности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ниципального бюджетного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бразовательного учрежден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Детская  музыкальная  школа № 32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осковского района г. Казани</w:t>
      </w:r>
    </w:p>
    <w:p>
      <w:pPr>
        <w:pStyle w:val="Normal"/>
        <w:jc w:val="center"/>
        <w:rPr/>
      </w:pPr>
      <w:r>
        <w:rPr>
          <w:b/>
          <w:sz w:val="48"/>
        </w:rPr>
        <w:t>за 2013-2014  учебный год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391456696">
            <w:r>
              <w:rPr>
                <w:rStyle w:val="IndexLink"/>
                <w:kern w:val="2"/>
                <w:lang w:val="en-US" w:eastAsia="en-US"/>
              </w:rPr>
              <w:t>I. АНАЛИЗ РАБОТЫ ЗА 2013/2014 УЧЕБНЫЙ ГОД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391456697">
            <w:r>
              <w:rPr>
                <w:rStyle w:val="IndexLink"/>
              </w:rPr>
              <w:t>II. ДИНАМИКА ОСНОВНЫХ ПОКАЗАТЕЛЕЙ РАБОТЫ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391456698">
            <w:r>
              <w:rPr>
                <w:rStyle w:val="IndexLink"/>
              </w:rPr>
              <w:t>III.     ОСНОВНЫЕ ИТОГИ РАБОТЫ ШКОЛ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456699">
            <w:r>
              <w:rPr>
                <w:rStyle w:val="IndexLink"/>
                <w:lang w:val="en-US" w:eastAsia="en-US"/>
              </w:rPr>
              <w:t>Работа педагогического сове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456700">
            <w:r>
              <w:rPr>
                <w:rStyle w:val="IndexLink"/>
                <w:lang w:val="en-US" w:eastAsia="en-US"/>
              </w:rPr>
              <w:t>Сведения об обучающихс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456701">
            <w:r>
              <w:rPr>
                <w:rStyle w:val="IndexLink"/>
                <w:lang w:val="en-US" w:eastAsia="en-US"/>
              </w:rPr>
              <w:t>Аттестац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456702">
            <w:r>
              <w:rPr>
                <w:rStyle w:val="IndexLink"/>
                <w:lang w:val="en-US" w:eastAsia="en-US"/>
              </w:rPr>
              <w:t>Наличие кадров ДМШ № 32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391456703">
            <w:r>
              <w:rPr>
                <w:rStyle w:val="IndexLink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</w:rPr>
              <w:t>. ДОСТИЖЕНИЯ  ДМШ № 32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391456704">
            <w:r>
              <w:rPr>
                <w:rStyle w:val="IndexLink"/>
              </w:rPr>
              <w:t>Работа с одарёнными детьми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391456705">
            <w:r>
              <w:rPr>
                <w:rStyle w:val="IndexLink"/>
              </w:rPr>
              <w:t>Работа с родителям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391456706">
            <w:r>
              <w:rPr>
                <w:rStyle w:val="IndexLink"/>
              </w:rPr>
              <w:t>Социальная поддержка обучающихся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391456707">
            <w:r>
              <w:rPr>
                <w:rStyle w:val="IndexLink"/>
              </w:rPr>
              <w:t>V. УКРЕПЛЕНИЕ МАТЕРИАЛЬНО-ТЕХНИЧЕСКОЙ БАЗЫ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rPr>
          <w:rFonts w:eastAsia="Calibri"/>
        </w:rPr>
      </w:pPr>
      <w:bookmarkStart w:id="0" w:name="__RefHeading___Toc391456696"/>
      <w:r>
        <w:rPr/>
        <w:t>I. АНАЛИЗ РАБОТЫ ЗА 2013/2014 УЧЕБНЫЙ ГОД</w:t>
      </w:r>
      <w:bookmarkEnd w:id="0"/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Муниципальное бюджетное образовательное учреждение дополнительного образования детей «Детская музыкальная школа № 32»  Московского района г. Казани открыта в 2004 году. Школа базируется в здании  татарской гимназии № 2 имени Ш.Марджани, в здании Средней общеобразовательной школы № 130 (микрорайон «Жилплощадка») и в здании татарской гимназии № 17 имени Г.Ибрагимова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Юридический адрес: 420095, РТ, г. Казань, ул. Ш. Усманова, д.11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Телефон/факс: 8(843)555-83-14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hyperlink r:id="rId2">
        <w:r>
          <w:rPr>
            <w:rStyle w:val="InternetLink"/>
            <w:rFonts w:eastAsia="Calibri"/>
            <w:color w:val="0000FF"/>
            <w:u w:val="single"/>
            <w:lang w:val="en-US"/>
          </w:rPr>
          <w:t>dmsh</w:t>
        </w:r>
        <w:r>
          <w:rPr>
            <w:rStyle w:val="InternetLink"/>
            <w:rFonts w:eastAsia="Calibri"/>
            <w:color w:val="0000FF"/>
            <w:u w:val="single"/>
          </w:rPr>
          <w:t>-32@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mail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rFonts w:eastAsia="Calibri"/>
        </w:rPr>
        <w:t>Директор Сингатуллина Лилия Габдульназировна. Швейцарское издание «</w:t>
      </w:r>
      <w:r>
        <w:rPr>
          <w:rFonts w:eastAsia="Calibri"/>
          <w:lang w:val="en-US"/>
        </w:rPr>
        <w:t>Who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i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ho</w:t>
      </w:r>
      <w:r>
        <w:rPr>
          <w:rFonts w:eastAsia="Calibri"/>
        </w:rPr>
        <w:t xml:space="preserve">» («Кто есть кто») в 2013 году выпустило в свет </w:t>
      </w:r>
      <w:r>
        <w:rPr>
          <w:rFonts w:eastAsia="Calibri"/>
          <w:lang w:val="en-US"/>
        </w:rPr>
        <w:t>VII</w:t>
      </w:r>
      <w:r>
        <w:rPr>
          <w:rFonts w:eastAsia="Calibri"/>
        </w:rPr>
        <w:t xml:space="preserve"> выпуск Биографической энциклопедии успешных людей России «</w:t>
      </w:r>
      <w:r>
        <w:rPr>
          <w:rFonts w:eastAsia="Calibri"/>
          <w:lang w:val="en-US"/>
        </w:rPr>
        <w:t>Who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i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ho</w:t>
      </w:r>
      <w:r>
        <w:rPr>
          <w:rFonts w:eastAsia="Calibri"/>
        </w:rPr>
        <w:t xml:space="preserve"> в России». В данном выпуске опубликована статья о директоре Детской музыкальной школы № 32 Лилие Габдульназировне (Том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, страница 863)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Заместитель директора по учебной работе Гайнуллина Эльвира Рауфовна в 2014 году включена в Ассоциацию успешных выпускников Казанского (Приволжского) Федерального университет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Заместитель директора по учебной работе Галимзянова Алия Каюмовна в 2013 году награждена  Дипломом «Признание» от Международного Фонда развития и поддержки детского творчества «Планета талантов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Своей основной целью  педагогический коллектив  ДМШ №32 считает разностороннее художественное образование и нравственное воспитание обучающихся в социально-ориентированном эстетическом пространстве детской музыкальной школы, культурно-просветительская деятельность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 2013/2014 учебном году в школе обучалось 344 учащихся, которые занимаются на следующих отделениях: специальное фортепиано, струнно-смычковые инструменты (скрипка, виолончель), духовые инструменты (курай, флейта, блок-флейта, саксофон), народные инструменты (баян, аккордеон, гармонь), струнно-щипковые инструменты  (домра, мандолина, гитара, балалайка), вокально-хоровое отделение. Обучение ведется на русском и татарском язык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Юные музыканты входят в состав творческих коллективов, созданных в школе: ансамбли кураистов «Тылсымлы курай», «Йолдызлар»; ансамбль скрипачей и виолончелистов «Allegro»; вокальные дуэты и ансамбли («Созвучие», «Бәллүр тамчылар», «Чәчкәләр»); оркестр народных инструментов «Талисман»; сводные младшие и старшие хоры. Демонстрацией лучших достижений  образовательного процесса служат победы обучающихся ДМШ № 32 в конкурсах, фестивалях и олимпиадах различного уровня. Так, например, Галяутдинова Рамиля, Каримова Айгуль, Ильясова Альбина, Садыкова Карина, Валитова Ангелина, Сафин Самат,  Шакулова Рената, Шигапова Аделина, Зайнутдинова Залия являются лауреатами городских, республиканских, всероссийских и международных конкурсов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Обучающаяся Детской музыкальной школы №32 Галяутдинова Рамиля (фортепиано, класс преподавателя Ирбулатовой Л.К.) в 2014 году стала стипендиатом Мэра города Казан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Учебно-воспитательный процесс школы включает в себя разнообразные формы и виды обучения и воспитания: уроки, внеурочные занятия, мероприятия, концерты, фестивали, конкурсы. Особое место в деятельности педагогического коллектива Детской музыкальной школы № 32 отведено развитию ведущей методической темы: «Развитие творческих способностей детей на основе национально-регионального компонента», над которой работают школьные методические объедин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оддержанию и развитию национальных культурных традиций в школе уделяется особое внимание. В педагогическом  репертуаре обучающихся наряду с классикой значительное место занимает музыка татарских композиторов, которая развивает не только исполнительские навыки и умения, но и оказывает большое воспитательное воздействие эстетического и патриотического плана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Традиционно  воспитанники ДМШ №32 показывают высокие результаты на конкурсах татарской музыки, таких как Открытый Всероссийский детский фестиваль-конкурс татарской фортепианной и камерно-инструментальной музыки «Энжеләр», Межрегиональный конкурс имени Сары Садыковой, Городской конкурс татарской музыки «Кояшлы буләк» и других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 татарской гимназии №2, на базе которой функционирует ДМШ №32, ежегодно проводятся татарские праздники, фестивали татарской песни. В проведении этих праздников активное участие принимают преподаватели и обучающиеся ДМШ №32. Данные мероприятия играют важную роль в вопросах воспитания национального самосознания, духовно-нравственных качеств на основе традиций татарской культуры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Детская музыкальная школа № 32 тесно сотрудничает с руководством и коллективом татарской гимназии  № 2 им. Ш. Марджани при КФУ. В 2013/2014 учебном году результатом сотрудничества стали музыкальное оформление мероприятий прошедших в гимназии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ём делегации г. Магнитогорска (21.11.2013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ём делегаций работников образования г. Свердловска «Система организации этнокультурного образования в национальном учебном заведении» (18.12.2013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Республиканский семинар «Использование технологии индивидуализированного обучения на уроках татарского языка и литературы» (17.12.2013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XI Всероссийская научно-практическая конференция «Литературоведение и эстетика в XXI веке», посвящённая памяти Татьяны Александровны Геллер (24.01.2014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Межрегиональная научно-практическая конференция «Развитие родных и государственных языков в субъектах РФ как источник формирования общероссийской гражданской идентичности» (04.04.2014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ём делегации Меджлиса крымско-татарского народа в рамках торжественных мероприятий по случаю открытия года «Казань-столица тюркского мира 2014» (28.04.2014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ём делегации II Всемирного форума татарских женщин (15.05.2014)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Преподаватели Рахимов Р.Р., Кавайкина Р.А., заместитель директора Гайнуллина Э.Р. были приглашены Гимназией № 2 в качестве членов жюри внутришкольного конкурса-фестиваля татарских народных песен в Дом дружбы народов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рамках  Года Культуры и в целях сохранения, и развития татарского музыкального искусства в Детской музыкальной школе №32  совместно с Институтом дополнительного профессионального образования (повышения квалификации) специалистов социокультурной сферы  и искусства Министерства культуры Республики Татарстан и Управлением образования города Казани </w:t>
      </w:r>
      <w:r>
        <w:rPr>
          <w:rFonts w:eastAsia="Calibri"/>
          <w:lang w:val="tt-RU"/>
        </w:rPr>
        <w:t xml:space="preserve">20 марта 2014года </w:t>
      </w:r>
      <w:r>
        <w:rPr>
          <w:rFonts w:eastAsia="Calibri"/>
        </w:rPr>
        <w:t>был проведен  Республиканский конкурс-фестиваль татарской музыки имени Рустема Яхина «К</w:t>
      </w:r>
      <w:r>
        <w:rPr>
          <w:rFonts w:eastAsia="Calibri"/>
          <w:lang w:val="tt-RU"/>
        </w:rPr>
        <w:t>үң</w:t>
      </w:r>
      <w:r>
        <w:rPr>
          <w:rFonts w:eastAsia="Calibri"/>
        </w:rPr>
        <w:t>елд</w:t>
      </w:r>
      <w:r>
        <w:rPr>
          <w:rFonts w:eastAsia="Calibri"/>
          <w:lang w:val="tt-RU"/>
        </w:rPr>
        <w:t xml:space="preserve">ә </w:t>
      </w:r>
      <w:r>
        <w:rPr>
          <w:rFonts w:eastAsia="Calibri"/>
        </w:rPr>
        <w:t>яз».</w:t>
      </w:r>
      <w:r>
        <w:rPr>
          <w:rFonts w:eastAsia="Calibri"/>
          <w:lang w:val="tt-RU"/>
        </w:rPr>
        <w:t xml:space="preserve"> Данный конкурс направлен на пропаганду  традиций татарской музыкальной культуры, популяризации  творчества композитора Рустема Яхина, выявление и поддержку одаренных, талантливых детей, а также на повышение профессионального мастерства преподавателей, творческих коллективов и исполнителей.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  <w:lang w:val="tt-RU"/>
        </w:rPr>
        <w:t xml:space="preserve">Конкурс проводился в четырёх возрастных группах: младшая, средняя, старшая, профессионал (преподаватели системы образования и культуры). Были представлены следующие номинации:  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  <w:lang w:val="tt-RU"/>
        </w:rPr>
        <w:t>«Лучшее вокальное  исполнение романса Р.Яхина» (вокал-соло, дуэты, трио,  ансамбли)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  <w:lang w:val="tt-RU"/>
        </w:rPr>
        <w:t>«Лучшее инструментальное исполнение пьесы Рустема Яхина»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  <w:lang w:val="tt-RU"/>
        </w:rPr>
        <w:t xml:space="preserve">«Лучшее исполнение аккомпанемента романса Рустема Яхина»  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  <w:lang w:val="tt-RU"/>
        </w:rPr>
        <w:t>«Лучший ансамбль» (инструментальный, вокально-инструментальный)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  <w:lang w:val="tt-RU"/>
        </w:rPr>
        <w:t>«Лучший концертмейстер»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  <w:lang w:val="tt-RU"/>
        </w:rPr>
        <w:t>В конкурсе приняли участие 69 солистов и коллективов из Казани, Зеленодольска, Зеленодольского и Высокогорского районов Республики Татарстан.  Для организации и проведения конкурса были созданы благоприятные условия: обновлённый концертный зал с новыми музыкальными инструментами (рояль и цифровое фортепиано), площадки для репетиций, комфортные условия размещения участников. Конкурс планируется проводить ежегодно.</w:t>
      </w:r>
    </w:p>
    <w:p>
      <w:pPr>
        <w:pStyle w:val="Normal"/>
        <w:ind w:firstLine="708"/>
        <w:jc w:val="both"/>
        <w:rPr>
          <w:lang w:val="tt-RU"/>
        </w:rPr>
      </w:pPr>
      <w:r>
        <w:rPr>
          <w:rFonts w:eastAsia="Times New Roman"/>
          <w:lang w:val="tt-RU"/>
        </w:rPr>
        <w:t xml:space="preserve">   </w:t>
      </w:r>
      <w:r>
        <w:rPr>
          <w:rFonts w:eastAsia="Calibri"/>
          <w:lang w:val="tt-RU"/>
        </w:rPr>
        <w:t>В Детской  музыкальной школе №32 имеется  музейный уголок Рустема Яхина, который располагается на базе  Средней общеобразовательной школе №130 (микрорайон «Жилплощадка»). В музейном уголке представлен архивный материал, содержащий интереснейшие документы и рукописи великого татарского композитор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Преподаватели работают по авторским и адаптированным программам. Ведётся работа по совершенствованию программ, соответствующих  Федеральным государственным требованиям.  Преподаватели обобщают свой опыт на Республиканских, Всероссийских и Международных семинарах и конференциях. Так, например: </w:t>
      </w:r>
    </w:p>
    <w:p>
      <w:pPr>
        <w:pStyle w:val="Normal"/>
        <w:jc w:val="both"/>
        <w:rPr/>
      </w:pPr>
      <w:r>
        <w:rPr>
          <w:rFonts w:eastAsia="Calibri"/>
        </w:rPr>
        <w:t xml:space="preserve">- Гараева Ильмира Расиховна (преподаватель фортепиано) в  номинации «Методическое пособие» и Кавайкина Рушания Анасовна (преподаватель теории музыки) в  номинации «Конспект внеклассного мероприятия» на Международном педагогическом конкурсе «Сердце отдаем детям» (1 декабря 2013г.) завоевали Диплом победителя 2 степени;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Биктимерова Алсу Исмаиловна (преподаватель фортепиано) на I-ом Международном образовательном конкурсе методических разработок внеклассных мероприятий, сценариев «Modus agenda – Образ действий» (г. Чебоксары, 14 октября 2013г.) с методической разработкой внеклассного мероприятия «Прекрасный мир природы»</w:t>
        <w:tab/>
        <w:t>награждена Дипломом за 2 место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Директор ДМШ №32 Сингатуллина Лилия Габдульназировна и преподаватели Галимзянова Алия Каюмовна, Ирбулатова Лилия Камилевна, Калимуллина Фарида Хамматовна, Биктимерова Алсу Исмаиловна, Фатыхова Эльза Мунировна приняли участие и выступили с докладами в Открытом семинаре педагогов дополнительного образования «Приоритет духовности в условиях формирования ключевых компетенций  обучающихся в рамках реализации Всероссийской программы  гражданско-патриотического воспитания 2011-2015 гг. «Растим патриотов России» (11 декабря 2013г.)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 Валиахметова Альфия Николаевна</w:t>
        <w:tab/>
        <w:t xml:space="preserve"> (преподаватель вокала) выступила с докладом и опубликовала статью на тему «Воспитание толерантности младших школьников средствами этнопедагогики» на Международной научно-практической конференции «Начальная школа сегодня: проблемы социализации» (23,24 апреля 2014г.).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В ДМШ №32 создаются необходимые условия для развития творческих возможностей ученика. Материальная база школы готова к реализации Федеральных государственных требований. В октябре 2013 года, был приобретён новый рояль и современное цифровое фортепиано.  В феврале 2014 года после ремонта состоялось торжественное открытие Малого концертного зала Детской музыкальной школы № 32. Это событие было освещено в сюжете телеканала ТНВ. Оснащенность учебно-воспитательного процесса музыкальными инструментами, дидактическими, наглядными, техническими средствами позволяют качественно организовать учебную деятельность, внедрять новые информационные технологии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еподаватели ДМШ №32 ведут активную музыкально-просветительскую и концертно-конкурсную деятельность: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Гайнуллина Эльвира Рауфовна (скрипка), концертмейстер Сидоркин Виталий Юрьевич в составе ансамбля скрипачей К(П)ФУ под управлением Аскара Гумерова выступали с концертами для детей в ДМШ №24 Кировского района, в ДМШ №32 Московского района, в музее Салиха Сайдашева, в Национальном культурном центре "Казань", в Государственном музее изобразительных искусств Республики Татарстан (22 апреля 2014 года, 17 мая 2014 год в рамках городского мероприятия «Ночь музеев» - этот концерт был освещён в телепередаче «Мир культуры» на телеканале «Россия 1 Татарстан» 27 мая 2014 года); ансамбль скрипачей стал Лауреатом  I степени Республиканского конкурса – фестиваля татарской музыки имени Рустема Яхина «Күңелдә яз» 20 марта 2014г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Занозовский Иван Андреевич (баян) стал Лауреатом III степени Международного фестиваля творческой молодежи «Шабыт», г. Астана, ноябрь, 2013г., </w:t>
        <w:tab/>
        <w:t>в феврале 2014года он в составе квартета народных инструментов КГК выступил с концертом в ДМШ №32 для родителей и обучающихся,</w:t>
        <w:tab/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Сидоркин Виталий Юрьевич аккомпанировал скрипачу, профессору КГК Ахметову М.Г. на концерте 6 марта 2014 года; 15,16 мая 2014 года  принял участие во Всероссийской научно-практической конференции «Музыкальный мир Фарида Яруллина», посвящённый 100-летию со дня рождения композитора. Конференция состоялся 15 мая в зале консерватории и 16 мая в ДШИ имени композиторов Яруллиных в городе Мамадыш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Гайнуллина Эльвира Рауфовна (скрипка) в составе вокально-инструментального ансамбля преподавателей г. Казани  «Национальные жемчужины» стала обладателем ГРАН-ПРИ  и  Абсолютными победителем Финала конкурса-фестиваля в рамках международного проекта «На крыльях таланта» (30 апреля - 04 мая 2014 г. Санкт-Петербург); также ансамбль стал Лауреатом  I степени Республиканского конкурса – фестиваля татарской музыки имени Рустема Яхина «Күңелдә яз» 20 марта 2014г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Гайнуллина Эльвира Рауфовна (скрипка) Дипломант 1 степени в номинации «Лучший концертмейстер» Республиканского конкурса – фестиваля татарской музыки имени Рустема Яхина «Күңелдә яз» 20 марта 2014г.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Низамутдинов Адель Равильевич (балалайка) Лауреат II степени III Открытого Республиканского конкурса исполнителей на балалайке, ансамблей народных инструментов и фольклорных ансамблей «Кудесница - балалайка», 23-24 ноября 2013г.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Биктимерова Алсу Исмаиловна (фортепиано) </w:t>
        <w:tab/>
        <w:t>Дипломант II  степени XXX Международного фестиваля-конкурса детских, юношеских, взрослых и профессиональных творческих коллективов «Колорит Казани» в рамках международного проекта «Берега Надежды»,12-15 октября 2013г.,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</w:t>
        <w:tab/>
        <w:t>Попова Мария Петровна  (вокал) Лауреат III степени Республиканского конкурса – фестиваля татарской музыки имени Рустема Яхина «Күңелдә яз» 20 марта 2014г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- Шонина Алиса Николаевна (фортепиано) Лауреат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степени </w:t>
      </w:r>
      <w:r>
        <w:rPr>
          <w:rFonts w:eastAsia="Calibri"/>
          <w:lang w:val="en-US"/>
        </w:rPr>
        <w:t>Concour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usica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d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France</w:t>
      </w:r>
      <w:r>
        <w:rPr>
          <w:rFonts w:eastAsia="Calibri"/>
        </w:rPr>
        <w:t>, Франция, Париж, июнь 2013 года</w:t>
        <w:tab/>
        <w:t>; Дипломант 1 степени в номинации «Лучший концертмейстер» Республиканского конкурса – фестиваля татарской музыки имени Рустема Яхина «Күңелдә яз» 20 марта 2014г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едагогический коллектив и обучающиеся ДМШ №32 в 2013/2014 учебном году приняли активное участие во всех значимых концертных мероприятиях городского, республиканского, федерального и международного уровня.  Это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выступление хорового коллектива и ансамбля кураистов на Всемирной летней Универсиаде в июле 2013 года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участие ансамбля кураистов в записи передачи Российского телевидения «Играй, гармонь!» в июне 2013 года (эфир состоялся в сентябре 2013 года на телеканале «Первый»)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участие ансамбля кураистов на Гала-концерте Всероссийского фестиваля татарского фольклора «Түгәрәк уен», 14.09.2013,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ыступление хорового коллектива, оркестра народных инструментов «Талисман» и солистов на фестивале учреждений дополнительного образования г.Казани «Наследники Великой Победы» 16 апреля 2014г.,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выступление хорового коллектива, оркестра народных инструментов «Талисман»  в районном торжественном собрании встречи ветеранов 8 мая 2014 года в ДК Химиков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ыступление хора и солистов на празднике «День Победы» (на площади Свободы и в парке Победы), 9 мая 2014 года и в «День защиты детей» (в Казанском Кремле), 1 июня 2014 год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2013/2014 учебном году Детская музыкальная школа №32  тесно сотрудничала с  телеканалом  «Татарстан новый век». В 2014 году в рамках Года Культуры совместно с корреспондентами редакции утренней программы «Манзара» было создано 10  сюжетов о ДМШ № 32. Администрация, преподаватели,  обучающиеся и родители на татарском языке рассказывали о деятельности школы, о необходимости и пользе музыкального образования, о своих успехах и победах.  Два сюжета были посвящены деятельности ДМШ №32 в микрорайоне «Жилплощадка»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Обучающиеся вокального отделения класса преподавателя Сафиной Г.Р.                13 декабря 2013 года приняли участие в записи на радио «Булгар», 16 декабря 2013 года в записи телевизионной передачи телеканала ТНВ «Кыш бабайда кунакта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Учебно-воспитательному процессу ДМШ №32 и обучающимся школы Гайсиной Альфие - курай, класс преподавателя Калимуллиной Ф.Х. и Галяутдиновой Рамиле – фортепиано, класс преподавателя Ирбулатовой Л.К. посвящён один из выпусков  радиопередачи "На волне Татарстана" ГТРК «Татарстан» (эфир состоялся 25 декабря 2013 года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rPr/>
      </w:pPr>
      <w:bookmarkStart w:id="1" w:name="__RefHeading___Toc391456697"/>
      <w:r>
        <w:rPr/>
        <w:t>II. ДИНАМИКА ОСНОВНЫХ ПОКАЗАТЕЛЕЙ РАБОТЫ</w:t>
      </w:r>
      <w:bookmarkEnd w:id="1"/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7"/>
        <w:gridCol w:w="1967"/>
        <w:gridCol w:w="1967"/>
        <w:gridCol w:w="19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держание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-2012 уч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2-2013 уч.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3-2014 уч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обучающихс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певаемость на «4» и «5»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sz w:val="22"/>
                <w:szCs w:val="22"/>
                <w:lang w:eastAsia="ru-RU"/>
              </w:rPr>
              <w:t>на «3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чество обучен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7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%</w:t>
            </w:r>
          </w:p>
        </w:tc>
      </w:tr>
      <w:tr>
        <w:trPr>
          <w:trHeight w:val="4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чественный состав пед. работников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общее коли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основны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совместител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в декретном отпуск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с высшим образование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неполное высше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со средне-специальным –образование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Отличник народного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свещения Р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четный работник общего образ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грудный знак «За заслуги в образовании РТ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Заслуженный работник культуры Р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Медаль Президента РФ «В память 1000-летия Казан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четная грамота МО Р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четная грамота МО Р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четная грамота Управления образовани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г. Казан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ттестация преподавателей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с высшей квалификационной категори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с 1-ой квалификационной категори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со второй квалификационной категори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оответствие занимаемой долж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еаттестованны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ый состав выпускников школ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ники, поступающие в СУЗы  и ВУЗ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91456698"/>
      <w:bookmarkEnd w:id="2"/>
      <w:r>
        <w:rPr/>
        <w:t>III.     ОСНОВНЫЕ ИТОГИ РАБОТЫ ШКОЛ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Цель</w:t>
      </w:r>
      <w:r>
        <w:rPr/>
        <w:t xml:space="preserve"> ДМШ № 32 - разностороннее художественное образование и нравственное воспитание обучающихся в социально-ориентированном эстетическом пространстве детской музыкальной школы, культурно-просветительская деятельность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Задачи</w:t>
      </w:r>
      <w:r>
        <w:rPr/>
        <w:t xml:space="preserve"> ДМШ № 32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 xml:space="preserve">реализация программ дополнительного образования по художественно-эстетическому направлению, а именно – инструментальное исполнительство, хоровое и сольное пе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координация художественно-эстетической работы учреждений дополнительного образования детей г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организация методических объединений, семинаров,  мастер - классов для всех категорий педагогических работников по художественно-эстетическому направ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ведение методической работы, направленной на совершенствование программного обеспечения образовательного процесса, форм и методов образовательной и воспит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организация работы с одаренными детьми, создание научных обществ обучающихся, проведение городских олимпиад, форумов, научно-практических конференций, конкурсов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>обеспечение социальной и психологической адаптации подростков в обществе, профессиональное самоопределени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>обеспечение необходимых условий для всестороннего развития личности обучающегося, организация содержательного культурного досуга детей.</w:t>
      </w:r>
    </w:p>
    <w:p>
      <w:pPr>
        <w:pStyle w:val="Normal"/>
        <w:jc w:val="both"/>
        <w:rPr/>
      </w:pPr>
      <w:r>
        <w:rPr/>
        <w:t xml:space="preserve">Реализация поставленных задач осуществляется в работе следующих </w:t>
      </w:r>
      <w:r>
        <w:rPr>
          <w:u w:val="single"/>
        </w:rPr>
        <w:t>детских творческих коллективов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- ансамбль кураистов «Тылсымлы курай», «Йолдызлар», </w:t>
      </w:r>
    </w:p>
    <w:p>
      <w:pPr>
        <w:pStyle w:val="Normal"/>
        <w:ind w:firstLine="540"/>
        <w:jc w:val="both"/>
        <w:rPr/>
      </w:pPr>
      <w:r>
        <w:rPr/>
        <w:t>- ансамбль скрипачей и виолончелистов «</w:t>
      </w:r>
      <w:r>
        <w:rPr>
          <w:lang w:val="en-US"/>
        </w:rPr>
        <w:t>Allegro</w:t>
      </w:r>
      <w:r>
        <w:rPr/>
        <w:t>»,</w:t>
      </w:r>
    </w:p>
    <w:p>
      <w:pPr>
        <w:pStyle w:val="Normal"/>
        <w:ind w:firstLine="540"/>
        <w:jc w:val="both"/>
        <w:rPr/>
      </w:pPr>
      <w:r>
        <w:rPr/>
        <w:t xml:space="preserve">- вокальные, инструментальные дуэты и ансамбли, </w:t>
      </w:r>
    </w:p>
    <w:p>
      <w:pPr>
        <w:pStyle w:val="Normal"/>
        <w:ind w:firstLine="540"/>
        <w:jc w:val="both"/>
        <w:rPr/>
      </w:pPr>
      <w:r>
        <w:rPr/>
        <w:t>- оркестр народных инструментов «Талисман»,</w:t>
      </w:r>
    </w:p>
    <w:p>
      <w:pPr>
        <w:pStyle w:val="Normal"/>
        <w:ind w:firstLine="540"/>
        <w:jc w:val="both"/>
        <w:rPr/>
      </w:pPr>
      <w:r>
        <w:rPr/>
        <w:t>- хоры.</w:t>
      </w:r>
    </w:p>
    <w:p>
      <w:pPr>
        <w:pStyle w:val="Normal"/>
        <w:ind w:firstLine="540"/>
        <w:jc w:val="both"/>
        <w:rPr/>
      </w:pPr>
      <w:r>
        <w:rPr/>
        <w:t xml:space="preserve">Ведущей </w:t>
      </w:r>
      <w:r>
        <w:rPr>
          <w:b/>
          <w:i/>
        </w:rPr>
        <w:t xml:space="preserve">методической темой </w:t>
      </w:r>
      <w:r>
        <w:rPr/>
        <w:t xml:space="preserve">ДМШ № 32 является:  «Развитие творческих способностей детей на основе национально-регионального компонента», которой руководствуются действующие в школе </w:t>
      </w:r>
      <w:r>
        <w:rPr>
          <w:u w:val="single"/>
        </w:rPr>
        <w:t>восемь методических объединений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>- специальное фортепиано</w:t>
      </w:r>
    </w:p>
    <w:p>
      <w:pPr>
        <w:pStyle w:val="Normal"/>
        <w:ind w:firstLine="540"/>
        <w:jc w:val="both"/>
        <w:rPr/>
      </w:pPr>
      <w:r>
        <w:rPr/>
        <w:t>- струнно-смычковые инструменты (скрипка, виолончель)</w:t>
      </w:r>
    </w:p>
    <w:p>
      <w:pPr>
        <w:pStyle w:val="Normal"/>
        <w:ind w:firstLine="540"/>
        <w:jc w:val="both"/>
        <w:rPr/>
      </w:pPr>
      <w:r>
        <w:rPr/>
        <w:t>- духовые инструменты (курай, флейта, блок-флейта, саксофон)</w:t>
      </w:r>
    </w:p>
    <w:p>
      <w:pPr>
        <w:pStyle w:val="Normal"/>
        <w:ind w:firstLine="540"/>
        <w:jc w:val="both"/>
        <w:rPr/>
      </w:pPr>
      <w:r>
        <w:rPr/>
        <w:t>- струнно-щипковые инструменты  (домра, гитара, балалайка)</w:t>
      </w:r>
    </w:p>
    <w:p>
      <w:pPr>
        <w:pStyle w:val="Normal"/>
        <w:ind w:firstLine="540"/>
        <w:jc w:val="both"/>
        <w:rPr/>
      </w:pPr>
      <w:r>
        <w:rPr/>
        <w:t>- народные инструменты (баян, аккордеон, гармонь)</w:t>
      </w:r>
    </w:p>
    <w:p>
      <w:pPr>
        <w:pStyle w:val="Normal"/>
        <w:ind w:firstLine="540"/>
        <w:jc w:val="both"/>
        <w:rPr/>
      </w:pPr>
      <w:r>
        <w:rPr/>
        <w:t>- общее фортепиано</w:t>
      </w:r>
    </w:p>
    <w:p>
      <w:pPr>
        <w:pStyle w:val="Normal"/>
        <w:ind w:firstLine="540"/>
        <w:jc w:val="both"/>
        <w:rPr/>
      </w:pPr>
      <w:r>
        <w:rPr/>
        <w:t xml:space="preserve">- вокально-хоровое </w:t>
      </w:r>
    </w:p>
    <w:p>
      <w:pPr>
        <w:pStyle w:val="Normal"/>
        <w:ind w:firstLine="540"/>
        <w:jc w:val="both"/>
        <w:rPr/>
      </w:pPr>
      <w:r>
        <w:rPr/>
        <w:t xml:space="preserve">- теоретическое отделение.  </w:t>
      </w:r>
    </w:p>
    <w:p>
      <w:pPr>
        <w:pStyle w:val="Normal"/>
        <w:ind w:firstLine="540"/>
        <w:jc w:val="both"/>
        <w:rPr/>
      </w:pPr>
      <w:r>
        <w:rPr/>
        <w:t>В ДМШ № 32 регулярно (раз в четверть) проводятся педагогические советы, заседания методических объединений школы, зав отделами и преподаватели посещают совещания городских методических  объединений по преподаваемому предмету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3" w:name="__RefHeading___Toc391456699"/>
      <w:bookmarkEnd w:id="3"/>
      <w:r>
        <w:rPr/>
        <w:t>Работа педагогического совета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4"/>
        <w:gridCol w:w="1440"/>
        <w:gridCol w:w="2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ие плана работы  на 2013 – 2014 учеб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8.20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Э.Р.Гайнулл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ru-RU"/>
              </w:rPr>
              <w:t xml:space="preserve">Итоги 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 четверти. «Психологическая подготовка ученика к публичному выступлени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05.11.20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Э.Р.Гайн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Н.К. Шакул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ru-RU"/>
              </w:rPr>
              <w:t xml:space="preserve">Итоги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четверти. «Интеграция образовательных программ ДМШ в формировании личностных компетенций учащих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12.20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Э.Р.Гайн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Г.М.Саткое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ru-RU"/>
              </w:rPr>
              <w:t xml:space="preserve">Итоги </w:t>
            </w: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четверти. «Образные ассоциации в работе над музыкальными произведениями как фактор музыкального развития учащих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3.20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Э.Р.Гайн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А.И.Биктимер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чет о работе за год. Планирование работы на следующий учебный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05.20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Э.Р.Гайнул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4" w:name="__RefHeading___Toc391456700"/>
      <w:bookmarkEnd w:id="4"/>
      <w:r>
        <w:rPr/>
        <w:t>Сведения об обучающихся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количества обучающихся</w:t>
      </w:r>
    </w:p>
    <w:p>
      <w:pPr>
        <w:pStyle w:val="Normal"/>
        <w:ind w:firstLine="54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 обучающихся     в Детской      музыкальной       школе  № 32 составляет 344 человека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713"/>
        <w:gridCol w:w="1486"/>
        <w:gridCol w:w="1118"/>
        <w:gridCol w:w="2012"/>
        <w:gridCol w:w="201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ющих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е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арской национа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ой национальност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зрастной состав обучающихс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95"/>
        <w:gridCol w:w="1295"/>
        <w:gridCol w:w="1386"/>
        <w:gridCol w:w="1430"/>
        <w:gridCol w:w="1430"/>
        <w:gridCol w:w="1432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9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4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 до 17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ет и старш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певаемость и качество обучения за 2013-2014 учебный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У обучающихся всех отделений согласно плану в течении учебного года проводились срезы знаний по четвертям – контрольные уроки,  по полугодиям – зачеты, экзамены. Администрация школы посещала зачеты, экзамены, открытые и рабочие уроки преподавателей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68"/>
        <w:gridCol w:w="1985"/>
        <w:gridCol w:w="1985"/>
        <w:gridCol w:w="226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263 чел.,</w:t>
            </w:r>
          </w:p>
          <w:p>
            <w:pPr>
              <w:pStyle w:val="Normal"/>
              <w:jc w:val="center"/>
              <w:rPr/>
            </w:pPr>
            <w:r>
              <w:rPr/>
              <w:t>«3» - 8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236 чел., «3» - 108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312 чел.,</w:t>
            </w:r>
          </w:p>
          <w:p>
            <w:pPr>
              <w:pStyle w:val="Normal"/>
              <w:jc w:val="center"/>
              <w:rPr/>
            </w:pPr>
            <w:r>
              <w:rPr/>
              <w:t>«3» - 32 че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76 %.,</w:t>
            </w:r>
          </w:p>
          <w:p>
            <w:pPr>
              <w:pStyle w:val="Normal"/>
              <w:jc w:val="center"/>
              <w:rPr/>
            </w:pPr>
            <w:r>
              <w:rPr/>
              <w:t>«3» - 24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68 %.,</w:t>
            </w:r>
          </w:p>
          <w:p>
            <w:pPr>
              <w:pStyle w:val="Normal"/>
              <w:jc w:val="center"/>
              <w:rPr/>
            </w:pPr>
            <w:r>
              <w:rPr/>
              <w:t>«3» - 32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90,7 %.,</w:t>
            </w:r>
          </w:p>
          <w:p>
            <w:pPr>
              <w:pStyle w:val="Normal"/>
              <w:jc w:val="center"/>
              <w:rPr/>
            </w:pPr>
            <w:r>
              <w:rPr/>
              <w:t>«3» - 9,3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Успеваемость на конец учебного года – 100%. Учебная программа была выполнена.  Все зачеты, экзамены, контрольные уроки были проведены своевременно,  оценивались по способностям обучающихся (индивидуальный подход). Родители неуспевающих обучающихся были осведомлены об этом в письменной форме. В течение учебного года  осуществлялся  систематический  контроль за выполнением учебных программ и наличием  национального компонента с 1 по 7 классы.  В 2013-2014 учебном году количество выпускников составило  23 человека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bookmarkStart w:id="5" w:name="__RefHeading___Toc391456701"/>
      <w:r>
        <w:rPr>
          <w:rStyle w:val="2"/>
        </w:rPr>
        <w:t>Аттестация</w:t>
      </w:r>
      <w:bookmarkEnd w:id="5"/>
      <w:r>
        <w:rPr>
          <w:b/>
        </w:rPr>
        <w:t xml:space="preserve"> в 2013-2014 учебном год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93"/>
        <w:gridCol w:w="315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илия Камиле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, </w:t>
            </w:r>
            <w:r>
              <w:rPr>
                <w:lang w:val="tt-RU"/>
              </w:rPr>
              <w:t>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подтверждение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лова Наиля Камилье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 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лин Ильназ Василови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 КГ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хова Эльза Мунир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 КГ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аттестация преподавателей 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3"/>
        <w:gridCol w:w="1116"/>
        <w:gridCol w:w="1606"/>
        <w:gridCol w:w="2002"/>
        <w:gridCol w:w="1296"/>
      </w:tblGrid>
      <w:tr>
        <w:trPr>
          <w:tblHeader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повыш. квалиф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еющаяся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кую категорию аттестуетс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а Фарида Хаммат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 баллов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1.05.20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тимерова Алсу Исмаил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4 балл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.05.20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вайкина Рушания Анас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6 баллов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0.04.20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ткоева Гульназ Миннизакие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6 баллов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.05.20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рифова Фарида Минхак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У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занимаемой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баллов</w:t>
            </w:r>
          </w:p>
          <w:p>
            <w:pPr>
              <w:pStyle w:val="Normal"/>
              <w:jc w:val="center"/>
              <w:rPr/>
            </w:pPr>
            <w:r>
              <w:rPr/>
              <w:t>07.10.2013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идоркин Виталий Юр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балла</w:t>
            </w:r>
          </w:p>
          <w:p>
            <w:pPr>
              <w:pStyle w:val="Normal"/>
              <w:jc w:val="center"/>
              <w:rPr/>
            </w:pPr>
            <w:r>
              <w:rPr/>
              <w:t>08.04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рданова Галия Фазлтдин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У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. катег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баллов</w:t>
            </w:r>
          </w:p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нгазетдинова Зайтуна Абдулхае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.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ысш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баллов</w:t>
            </w:r>
          </w:p>
          <w:p>
            <w:pPr>
              <w:pStyle w:val="Normal"/>
              <w:jc w:val="center"/>
              <w:rPr/>
            </w:pPr>
            <w:r>
              <w:rPr/>
              <w:t>10.04.20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йнутдинова Римма Масгут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.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занимаемой долж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балла</w:t>
            </w:r>
          </w:p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лимзянова Алия Каюм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ГУ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. катег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. катего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баллов</w:t>
            </w:r>
          </w:p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6" w:name="__RefHeading___Toc391456702"/>
      <w:bookmarkEnd w:id="6"/>
      <w:r>
        <w:rPr/>
        <w:t>Наличие кадров ДМШ № 32</w:t>
      </w:r>
    </w:p>
    <w:p>
      <w:pPr>
        <w:pStyle w:val="Normal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0"/>
        <w:gridCol w:w="720"/>
        <w:gridCol w:w="840"/>
        <w:gridCol w:w="720"/>
        <w:gridCol w:w="720"/>
        <w:gridCol w:w="840"/>
        <w:gridCol w:w="720"/>
        <w:gridCol w:w="720"/>
        <w:gridCol w:w="840"/>
        <w:gridCol w:w="720"/>
        <w:gridCol w:w="720"/>
        <w:gridCol w:w="720"/>
      </w:tblGrid>
      <w:tr>
        <w:trPr>
          <w:trHeight w:val="34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бразование 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Категории </w:t>
            </w:r>
          </w:p>
        </w:tc>
      </w:tr>
      <w:tr>
        <w:trPr>
          <w:trHeight w:val="1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 спе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 спец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е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ru-RU"/>
              </w:rPr>
            </w:pPr>
            <w:r>
              <w:rPr>
                <w:sz w:val="20"/>
                <w:szCs w:val="20"/>
                <w:lang w:val="en-GB" w:eastAsia="ru-RU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ru-RU"/>
              </w:rPr>
            </w:pPr>
            <w:r>
              <w:rPr>
                <w:sz w:val="20"/>
                <w:szCs w:val="20"/>
                <w:lang w:val="en-GB" w:eastAsia="ru-RU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-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 кат.</w:t>
            </w:r>
          </w:p>
        </w:tc>
      </w:tr>
      <w:tr>
        <w:trPr>
          <w:trHeight w:val="1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4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Директо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04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Зам. дирек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Препода-в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__RefHeading___Toc391456703"/>
      <w:r>
        <w:rPr/>
        <w:t>I</w:t>
      </w:r>
      <w:r>
        <w:rPr>
          <w:lang w:val="en-US"/>
        </w:rPr>
        <w:t>V</w:t>
      </w:r>
      <w:r>
        <w:rPr/>
        <w:t>. ДОСТИЖЕНИЯ  ДМШ № 32</w:t>
      </w:r>
      <w:bookmarkEnd w:id="7"/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2011-2012 учебный год</w:t>
      </w:r>
    </w:p>
    <w:p>
      <w:pPr>
        <w:pStyle w:val="Normal"/>
        <w:rPr>
          <w:b/>
          <w:b/>
          <w:sz w:val="28"/>
          <w:u w:val="single"/>
          <w:lang w:val="tt-RU" w:eastAsia="ru-RU"/>
        </w:rPr>
      </w:pPr>
      <w:r>
        <w:rPr>
          <w:b/>
          <w:sz w:val="28"/>
          <w:u w:val="single"/>
          <w:lang w:val="tt-RU"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БЩЕЕ КОЛИЧЕСТВО ДИПЛОМОВ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ЛАУРЕАТА» I, II, III СТЕПЕНИ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ДИПЛОМАНТА» </w:t>
      </w: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I</w:t>
      </w:r>
      <w:r>
        <w:rPr>
          <w:b/>
          <w:lang w:eastAsia="ru-RU"/>
        </w:rPr>
        <w:t xml:space="preserve"> СТЕПЕН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УЧАСТНИКА»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012 - 201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eastAsia="ru-RU"/>
        </w:rPr>
      </w:pPr>
      <w:r>
        <w:rPr>
          <w:rFonts w:cs="Times New Roman"/>
          <w:b/>
          <w:sz w:val="28"/>
          <w:u w:val="single"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БЩЕЕ КОЛИЧЕСТВО ДИПЛОМ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КОЛИЧЕСТВО ДИПЛОМОВ «ЛАУРЕАТА» I, II, III СТЕПЕН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ЛИЧЕСТВО ДИПЛОМОВ «ДИПЛОМАНТА» </w:t>
      </w: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I</w:t>
      </w:r>
      <w:r>
        <w:rPr>
          <w:b/>
          <w:lang w:eastAsia="ru-RU"/>
        </w:rPr>
        <w:t xml:space="preserve"> СТЕПЕН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КОЛИЧЕСТВО ДИПЛОМОВ «УЧАСТНИКА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u w:val="single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2013 - 2014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eastAsia="ru-RU"/>
        </w:rPr>
      </w:pPr>
      <w:r>
        <w:rPr>
          <w:rFonts w:cs="Times New Roman"/>
          <w:b/>
          <w:sz w:val="28"/>
          <w:u w:val="single"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БЩЕЕ КОЛИЧЕСТВО ДИПЛОМ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КОЛИЧЕСТВО ДИПЛОМОВ «ЛАУРЕАТА» I, II, III СТЕПЕН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ЛИЧЕСТВО ДИПЛОМОВ «ДИПЛОМАНТА» </w:t>
      </w: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I</w:t>
      </w:r>
      <w:r>
        <w:rPr>
          <w:b/>
          <w:lang w:eastAsia="ru-RU"/>
        </w:rPr>
        <w:t xml:space="preserve"> СТЕПЕН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КОЛИЧЕСТВО ДИПЛОМОВ «УЧАСТНИКА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КОЛИЧЕСТВЕННЫЙ СОСТАВ УЧАСТНИКОВ КОНКУРСОВ (физ.лица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КОЛИЧЕСТВО КОЛЛЕКТИВОВ/КОЛИЧЕСТВЕНЫЙ СОСТАВ УЧАСТНИКОВ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ХОР 1/25</w:t>
      </w:r>
    </w:p>
    <w:p>
      <w:pPr>
        <w:pStyle w:val="Normal"/>
        <w:rPr>
          <w:lang w:eastAsia="ru-RU"/>
        </w:rPr>
      </w:pPr>
      <w:r>
        <w:rPr>
          <w:lang w:eastAsia="ru-RU"/>
        </w:rPr>
        <w:t>ВОКАЛЬНЫЙ АНСАМБЛЬ «ТАМЧЫ Г</w:t>
      </w:r>
      <w:r>
        <w:rPr>
          <w:lang w:val="tt-RU" w:eastAsia="ru-RU"/>
        </w:rPr>
        <w:t>ӨЛ</w:t>
      </w:r>
      <w:r>
        <w:rPr>
          <w:lang w:eastAsia="ru-RU"/>
        </w:rPr>
        <w:t>» 1/7</w:t>
      </w:r>
    </w:p>
    <w:p>
      <w:pPr>
        <w:pStyle w:val="Normal"/>
        <w:rPr>
          <w:lang w:eastAsia="ru-RU"/>
        </w:rPr>
      </w:pPr>
      <w:r>
        <w:rPr>
          <w:lang w:eastAsia="ru-RU"/>
        </w:rPr>
        <w:t>АНСАМБЛЬ КУРАИСТОВ 1/15</w:t>
      </w:r>
    </w:p>
    <w:p>
      <w:pPr>
        <w:pStyle w:val="Normal"/>
        <w:rPr>
          <w:lang w:eastAsia="ru-RU"/>
        </w:rPr>
      </w:pPr>
      <w:r>
        <w:rPr>
          <w:lang w:eastAsia="ru-RU"/>
        </w:rPr>
        <w:t>ОРКЕСТР НАР. ИНСТРУМЕНТОВ «ТАЛИСМАН» 1/16</w:t>
      </w:r>
    </w:p>
    <w:p>
      <w:pPr>
        <w:pStyle w:val="Normal"/>
        <w:rPr>
          <w:lang w:eastAsia="ru-RU"/>
        </w:rPr>
      </w:pPr>
      <w:r>
        <w:rPr>
          <w:lang w:eastAsia="ru-RU"/>
        </w:rPr>
        <w:t>АНСАМБЛЬ СКРИПАЧЕЙ 1/10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личество обучающихся,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учивших призовые места от общего кол-ва %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В РЕГИОНАЛЬНЫХ КОНКУРСАХ ЗА 2013-2014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16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М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-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 обуч-ся, получ-х призовые места от общего кол-ва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МШ №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,6%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ВО ВСЕРОСИЙСКИХ КОНКУРСАХ ЗА 2013-14 ГГ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16"/>
        <w:gridCol w:w="1800"/>
      </w:tblGrid>
      <w:tr>
        <w:trPr>
          <w:trHeight w:val="10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М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-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 обуч-ся, получ-х призовые места от общего кол-ва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МШ №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%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В МЕЖДУНАРОДНЫХ КОНКУРСАХ ЗА 2013-14 ГГ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16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М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-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 обуч-ся, получ-х призовые места от общего кол-ва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МШ №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,6%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1"/>
        <w:rPr/>
      </w:pPr>
      <w:bookmarkStart w:id="8" w:name="__RefHeading___Toc391456704"/>
      <w:bookmarkEnd w:id="8"/>
      <w:r>
        <w:rPr/>
        <w:t>Работа с одарёнными детьми</w:t>
      </w:r>
    </w:p>
    <w:p>
      <w:pPr>
        <w:pStyle w:val="Normal"/>
        <w:ind w:firstLine="54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ажное место  в образовательном процессе школы занимает работа с одаренными детьми.  Каждый ребенок  имеет право на реализацию своих творческих способностей и талантов. Задача преподавателей – создать  для этого максимально благоприятные условия. </w:t>
      </w:r>
    </w:p>
    <w:p>
      <w:pPr>
        <w:pStyle w:val="Normal"/>
        <w:ind w:firstLine="540"/>
        <w:jc w:val="both"/>
        <w:rPr/>
      </w:pPr>
      <w:r>
        <w:rPr/>
        <w:t>В ДМШ № 32 31 обучающийся  имеют талант, яркие музыкальные способ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алеев  Марсел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алитова Ангел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йсина Альф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лиева Зар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лимова Рал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лимова Эльми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ляутдинова Рамил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ттарова Гузел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бирова Илюз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сламов Була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ырыгина Ари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йнутдинова Залия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малова Зух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римова Айгул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дыкова Кар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фин Сама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фина Камил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азуллина Ляйса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зиров Ильну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диханова Руф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льясова Альбина</w:t>
            </w:r>
          </w:p>
        </w:tc>
        <w:tc>
          <w:tcPr>
            <w:tcW w:w="3190" w:type="dxa"/>
            <w:tcBorders/>
          </w:tcPr>
          <w:p>
            <w:pPr>
              <w:pStyle w:val="Style19"/>
              <w:numPr>
                <w:ilvl w:val="0"/>
                <w:numId w:val="4"/>
              </w:numPr>
              <w:jc w:val="both"/>
              <w:rPr/>
            </w:pPr>
            <w:r>
              <w:rPr/>
              <w:t>Чиндышева Камилла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гвалиев Айшат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/>
            </w:pPr>
            <w:r>
              <w:rPr/>
              <w:t>Шагеев Эмиль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/>
            </w:pPr>
            <w:r>
              <w:rPr/>
              <w:t>Шакулова Рена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арипова Зами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игапова Адел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Хадиева Фари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Хайрутдинова Диа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рылова Любов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игметзянова Эвелина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  <w:t xml:space="preserve">Работа с этими обучающимися идёт по индивидуальному плану, при подготовке к участию в конкурсах и фестивалях педагоги дают  дополнительные уроки, особенно тщательно подбирают репертуар. 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>Обучающаяся Галяутдинова Рамиля (фортепиано, класс преподавателя Ирбулатовой Л.К.) в 2014 году стала стипендиатом Мэра города Казани.</w:t>
      </w:r>
    </w:p>
    <w:p>
      <w:pPr>
        <w:pStyle w:val="Normal"/>
        <w:ind w:left="-709" w:hanging="0"/>
        <w:jc w:val="both"/>
        <w:rPr/>
      </w:pPr>
      <w:r>
        <w:rPr/>
        <w:t xml:space="preserve">Больших успехов в работе с одаренными детьми добились следующие преподаватели школы: </w:t>
      </w:r>
    </w:p>
    <w:p>
      <w:pPr>
        <w:pStyle w:val="Normal"/>
        <w:ind w:left="-851" w:hanging="0"/>
        <w:jc w:val="both"/>
        <w:rPr/>
      </w:pPr>
      <w:r>
        <w:rPr/>
        <w:t>Бибишев В.Ш. - преподаватель вокала,</w:t>
      </w:r>
    </w:p>
    <w:p>
      <w:pPr>
        <w:pStyle w:val="Normal"/>
        <w:ind w:left="-851" w:hanging="0"/>
        <w:jc w:val="both"/>
        <w:rPr/>
      </w:pPr>
      <w:r>
        <w:rPr/>
        <w:t>Биктимерова А.И. – концертмейстер, преподаватель фортепиано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 xml:space="preserve">Волкова Л.Х. – концертмейстер высшей квалификационной категории, </w:t>
      </w:r>
    </w:p>
    <w:p>
      <w:pPr>
        <w:pStyle w:val="Normal"/>
        <w:ind w:left="-851" w:hanging="0"/>
        <w:jc w:val="both"/>
        <w:rPr/>
      </w:pPr>
      <w:r>
        <w:rPr/>
        <w:t>Галимзянова А.К. - преподаватель фортепиано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 xml:space="preserve">Гараева И.Р. - преподаватель фортепиано и концертмейстер высшей квалификационной категории, </w:t>
      </w:r>
    </w:p>
    <w:p>
      <w:pPr>
        <w:pStyle w:val="Normal"/>
        <w:ind w:left="-851" w:hanging="0"/>
        <w:jc w:val="both"/>
        <w:rPr/>
      </w:pPr>
      <w:r>
        <w:rPr/>
        <w:t>Гарифова Ф.М. - преподаватель общего фортепиано,</w:t>
      </w:r>
    </w:p>
    <w:p>
      <w:pPr>
        <w:pStyle w:val="Normal"/>
        <w:ind w:left="-851" w:hanging="0"/>
        <w:jc w:val="both"/>
        <w:rPr/>
      </w:pPr>
      <w:r>
        <w:rPr/>
        <w:t>Гарифуллин И.В. – концертмейстер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Еникеева Э.Ф. - преподаватель фортепиано, концертмейстер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Ирбулатова Л.К. – преподаватель фортепиано, концертмейстер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Кавайкина Р.А. - преподаватель вокала и теоретических дисциплин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Калимуллина Ф.Х. - преподаватель духовых инструментов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Шонина А.Н. – концертмейстер,</w:t>
      </w:r>
    </w:p>
    <w:p>
      <w:pPr>
        <w:pStyle w:val="Normal"/>
        <w:ind w:left="-851" w:hanging="0"/>
        <w:jc w:val="both"/>
        <w:rPr/>
      </w:pPr>
      <w:r>
        <w:rPr/>
        <w:t>Марданова Г.Ф., Сайфиева Е.В. – руководители оркестра «Талисман», преподаватели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Мингазетдинова З.А. - преподаватель духовых инструментов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Мустафина А.Э. - преподаватель вокала,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Попова М.П. – преподаватель вокала,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Саткоева Г.М.  — преподаватель вокала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Сафина Г.Р. — преподаватель хора и вокала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Сидоркин В.Ю. – концертмейстер,</w:t>
      </w:r>
    </w:p>
    <w:p>
      <w:pPr>
        <w:pStyle w:val="Normal"/>
        <w:ind w:left="-851" w:hanging="0"/>
        <w:jc w:val="both"/>
        <w:rPr/>
      </w:pPr>
      <w:r>
        <w:rPr/>
        <w:t>Файзуллина А.Т. – преподаватель скрипки, первой квалификационной категории,</w:t>
      </w:r>
    </w:p>
    <w:p>
      <w:pPr>
        <w:pStyle w:val="Normal"/>
        <w:ind w:left="-851" w:hanging="0"/>
        <w:jc w:val="both"/>
        <w:rPr/>
      </w:pPr>
      <w:r>
        <w:rPr/>
        <w:t>Хисамов А.А. — преподаватель духовых инструментов высшей квалификационной категории.</w:t>
      </w:r>
    </w:p>
    <w:p>
      <w:pPr>
        <w:pStyle w:val="Normal"/>
        <w:ind w:left="-851" w:hanging="0"/>
        <w:jc w:val="both"/>
        <w:rPr/>
      </w:pPr>
      <w:r>
        <w:rPr/>
        <w:t>Шакулова Н.К. – преподаватель общего фортепиано, концертмейстер первой квалификационной категории.</w:t>
      </w:r>
    </w:p>
    <w:p>
      <w:pPr>
        <w:pStyle w:val="Heading1"/>
        <w:rPr/>
      </w:pPr>
      <w:bookmarkStart w:id="9" w:name="__RefHeading___Toc391456705"/>
      <w:bookmarkEnd w:id="9"/>
      <w:r>
        <w:rPr/>
        <w:t>Работа с родителям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/>
      </w:pPr>
      <w:r>
        <w:rPr/>
        <w:t>Детство – это очень  ответственная пора, когда закладывается  фундамент формирующейся личности.  Качества, воспитанные в детстве, во многом определяют дальнейшее  становление личности.  Особенно важным является  художественно-эстетическое воспитание обучающихся.</w:t>
      </w:r>
    </w:p>
    <w:p>
      <w:pPr>
        <w:pStyle w:val="Normal"/>
        <w:ind w:firstLine="540"/>
        <w:jc w:val="both"/>
        <w:rPr/>
      </w:pPr>
      <w:r>
        <w:rPr/>
        <w:t>Педагогический коллектив школы  особое внимание уделяет созданию взаимоотношений по принципу «Обучающийся – преподаватель – родитель». При создании единых ценностей, ориентиров, традиций, формируются  и развиваются  взгляды, убеждения родителей и преподавателей, а в дальнейшем, и  обучающегося.</w:t>
      </w:r>
    </w:p>
    <w:p>
      <w:pPr>
        <w:pStyle w:val="Normal"/>
        <w:ind w:firstLine="540"/>
        <w:jc w:val="both"/>
        <w:rPr/>
      </w:pPr>
      <w:r>
        <w:rPr/>
        <w:t>На основании  Закона об образовании РФ и РТ, Конвенции о правах ребёнка, Устава школы деятельность педагогического коллектива направлена на совершенствование форм и методов работы с родителями по формированию нравственной личности школьник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бота с родителями в 2013-2014 учебном году  строилась по следующим направлени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09"/>
        <w:gridCol w:w="1426"/>
        <w:gridCol w:w="280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ветственны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нь открытых двер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.09.20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брание для родителей вновь поступивших в ДМШ № 3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Правила внутреннего распорядка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МШ      № 32 для обучающихся и родите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Режим работы школы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 Ознакомление с Уставом школы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9.2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10.20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одительские собрания-концерты в конце первого и второго полугодия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абр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ведующие отделами, преподавател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дительские собрания 1-6 клас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02.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дительские собрания выпускного класс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8.11.2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01.2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02.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ускной веч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05.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Г. Сингатулли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- Классные  родительские собрания-концерты по итогам четвертей, по плану отделов;</w:t>
      </w:r>
    </w:p>
    <w:p>
      <w:pPr>
        <w:pStyle w:val="Normal"/>
        <w:ind w:firstLine="284"/>
        <w:jc w:val="both"/>
        <w:rPr/>
      </w:pPr>
      <w:r>
        <w:rPr/>
        <w:t>- Индивидуальные беседы с родителями (законными представителями)</w:t>
      </w:r>
    </w:p>
    <w:p>
      <w:pPr>
        <w:pStyle w:val="Normal"/>
        <w:ind w:firstLine="284"/>
        <w:jc w:val="both"/>
        <w:rPr/>
      </w:pPr>
      <w:r>
        <w:rPr/>
        <w:t>- Выпускной вечер, организован родителями и преподавателями школы, май, 2014 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bookmarkStart w:id="10" w:name="__RefHeading___Toc391456706"/>
      <w:r>
        <w:rPr>
          <w:b/>
          <w:kern w:val="2"/>
          <w:sz w:val="28"/>
          <w:szCs w:val="20"/>
          <w:lang w:eastAsia="ru-RU"/>
        </w:rPr>
        <w:t>Социальная поддержка обучающихся</w:t>
      </w:r>
      <w:bookmarkEnd w:id="10"/>
      <w:r>
        <w:rPr>
          <w:b/>
          <w:kern w:val="2"/>
          <w:sz w:val="28"/>
          <w:szCs w:val="20"/>
          <w:lang w:eastAsia="ru-RU"/>
        </w:rPr>
        <w:t xml:space="preserve"> </w:t>
      </w:r>
    </w:p>
    <w:p>
      <w:pPr>
        <w:pStyle w:val="Normal"/>
        <w:ind w:firstLine="708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В период с сентября по декабрь 2013 года в Детской музыкальной школе №32 Московского района социальная поддержка обучающихся осуществляется согласно утвержденным тарифным ставкам по постановлению Руководителя Исполнительного комитета г. Казани  (приказ № 686 от 27.08.2007г. «О платных услугах в учреждениях культуры и образования г. Казани»)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школе предоставлены льготы по оплате за обучение: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ru-RU"/>
        </w:rPr>
      </w:pPr>
      <w:r>
        <w:rPr>
          <w:szCs w:val="20"/>
          <w:lang w:eastAsia="ru-RU"/>
        </w:rPr>
        <w:t>При наличии в семье двух детей, обучающихся в музыкальной школе: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>за одного ребенка – 100%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>за второго – 50%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го в ДМШ №32 таких обучающихся было – 16 человек.</w:t>
      </w:r>
    </w:p>
    <w:p>
      <w:pPr>
        <w:pStyle w:val="Normal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>Освобождены от оплаты за обучение: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>дети-инвалиды детства;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>дети-сироты, находящиеся под опекой;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>дети, имеющие одного из родителей-инвалидов 1-ой или 2-ой группы;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>дети из многодетных сем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его в ДМШ №32 таких обучающихся было – 42 человека. </w:t>
      </w:r>
    </w:p>
    <w:p>
      <w:pPr>
        <w:pStyle w:val="Normal"/>
        <w:ind w:firstLine="708"/>
        <w:jc w:val="both"/>
        <w:rPr>
          <w:sz w:val="28"/>
          <w:lang w:eastAsia="ru-RU"/>
        </w:rPr>
      </w:pPr>
      <w:r>
        <w:rPr>
          <w:lang w:eastAsia="ru-RU"/>
        </w:rPr>
        <w:t xml:space="preserve">С января 2014 года на основании признания постановления Руководителя Исполнительного комитета г. Казани от 31.05.2007 № 1039 утратившим силу и во исполнение Федерального закона от 29.12.2012 №273-ФЗ «Об образовании в Российской Федерации» фиксированная сумма оплаты за обучение отменена.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Работа с различными учреждениями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40"/>
        <w:jc w:val="both"/>
        <w:rPr/>
      </w:pPr>
      <w:r>
        <w:rPr/>
        <w:t xml:space="preserve">В 2013 – 2014 учебном году продолжалось сотрудничество с руководством и коллективом татарской гимназии  № 2 им. Ш. Марджани, </w:t>
      </w:r>
      <w:r>
        <w:rPr>
          <w:lang w:val="tt-RU"/>
        </w:rPr>
        <w:t xml:space="preserve">татарской гимназии № 17 им. Г.Ибрагимова, СОШ № 130, </w:t>
      </w:r>
      <w:r>
        <w:rPr/>
        <w:t>результатом, которого стали совместно проведенные мероприятия:</w:t>
      </w:r>
    </w:p>
    <w:p>
      <w:pPr>
        <w:pStyle w:val="Normal"/>
        <w:ind w:firstLine="540"/>
        <w:jc w:val="both"/>
        <w:rPr/>
      </w:pPr>
      <w:r>
        <w:rPr/>
        <w:t>- Концерт для обучающихся Гимназии №17 «Знакомство с музыкальными инструментами» (12.2013);</w:t>
      </w:r>
    </w:p>
    <w:p>
      <w:pPr>
        <w:pStyle w:val="Normal"/>
        <w:ind w:firstLine="540"/>
        <w:jc w:val="both"/>
        <w:rPr/>
      </w:pPr>
      <w:r>
        <w:rPr/>
        <w:t>- Концерт, посвященный 25-летию школы №130 (30.11 2013);</w:t>
      </w:r>
    </w:p>
    <w:p>
      <w:pPr>
        <w:pStyle w:val="Normal"/>
        <w:ind w:firstLine="540"/>
        <w:jc w:val="both"/>
        <w:rPr/>
      </w:pPr>
      <w:r>
        <w:rPr/>
        <w:t>- Концерт обучающихся татарского отделения в детском саду № 126 (21.12.2013);</w:t>
      </w:r>
    </w:p>
    <w:p>
      <w:pPr>
        <w:pStyle w:val="Normal"/>
        <w:ind w:firstLine="540"/>
        <w:jc w:val="both"/>
        <w:rPr/>
      </w:pPr>
      <w:r>
        <w:rPr/>
        <w:t>- Выступление вокалистов базы СОШ №130 и оркестра «Талисман» на юбилее СОШ №66 (22.02.2014);</w:t>
      </w:r>
    </w:p>
    <w:p>
      <w:pPr>
        <w:pStyle w:val="Normal"/>
        <w:ind w:firstLine="540"/>
        <w:jc w:val="both"/>
        <w:rPr/>
      </w:pPr>
      <w:r>
        <w:rPr/>
        <w:t>- Помощь в проведении конкурса «Татар кызы» в Гимназии №2 (Сафина Г.Р.);</w:t>
      </w:r>
    </w:p>
    <w:p>
      <w:pPr>
        <w:pStyle w:val="Normal"/>
        <w:ind w:firstLine="540"/>
        <w:jc w:val="both"/>
        <w:rPr/>
      </w:pPr>
      <w:r>
        <w:rPr/>
        <w:t>- Концерт к 9 Мая для обучающихся Гимназии №17 (Биктимерова А.И., 07.05.2014);</w:t>
      </w:r>
    </w:p>
    <w:p>
      <w:pPr>
        <w:pStyle w:val="Normal"/>
        <w:ind w:firstLine="540"/>
        <w:jc w:val="both"/>
        <w:rPr/>
      </w:pPr>
      <w:r>
        <w:rPr/>
        <w:t>Музыкальное оформление мероприятий прошедших в гимназии №2:</w:t>
      </w:r>
    </w:p>
    <w:p>
      <w:pPr>
        <w:pStyle w:val="Normal"/>
        <w:ind w:firstLine="540"/>
        <w:jc w:val="both"/>
        <w:rPr/>
      </w:pPr>
      <w:r>
        <w:rPr/>
        <w:t>- приём делегации г. Магнитогорска (21.11.2013);</w:t>
      </w:r>
    </w:p>
    <w:p>
      <w:pPr>
        <w:pStyle w:val="Normal"/>
        <w:ind w:firstLine="540"/>
        <w:jc w:val="both"/>
        <w:rPr/>
      </w:pPr>
      <w:r>
        <w:rPr/>
        <w:t>- приём делегаций работников образования г. Свердловска «Система организации этнокультурного образования в национальном учебном заведении» (18.12.2013);</w:t>
      </w:r>
    </w:p>
    <w:p>
      <w:pPr>
        <w:pStyle w:val="Normal"/>
        <w:ind w:firstLine="540"/>
        <w:jc w:val="both"/>
        <w:rPr/>
      </w:pPr>
      <w:r>
        <w:rPr/>
        <w:t>- Республиканский семинар «Использование технологии индивидуализированного обучения на уроках татарского языка и литературы» (17.12.2013);</w:t>
      </w:r>
    </w:p>
    <w:p>
      <w:pPr>
        <w:pStyle w:val="Normal"/>
        <w:ind w:firstLine="540"/>
        <w:jc w:val="both"/>
        <w:rPr/>
      </w:pPr>
      <w:r>
        <w:rPr/>
        <w:t>- XI Всероссийская научно-практическая конференция «Литературоведение и эстетика в XXI веке», посвящённая памяти Татьяны Александровны Геллер (24.01.2014);</w:t>
      </w:r>
    </w:p>
    <w:p>
      <w:pPr>
        <w:pStyle w:val="Normal"/>
        <w:ind w:firstLine="540"/>
        <w:jc w:val="both"/>
        <w:rPr/>
      </w:pPr>
      <w:r>
        <w:rPr/>
        <w:t>- Выступление на открытии Детского сада при Гимназии №2 (Зайнутдинова Залия, преп. Сафина Г.Р., 27.01.2014);</w:t>
      </w:r>
    </w:p>
    <w:p>
      <w:pPr>
        <w:pStyle w:val="Normal"/>
        <w:ind w:firstLine="540"/>
        <w:jc w:val="both"/>
        <w:rPr/>
      </w:pPr>
      <w:r>
        <w:rPr/>
        <w:t>- Межрегиональная научно-практическая конференция «Развитие родных и государственных языков в субъектах РФ как источник формирования общероссийской гражданской идентичности» (04.04.2014);</w:t>
      </w:r>
    </w:p>
    <w:p>
      <w:pPr>
        <w:pStyle w:val="Normal"/>
        <w:ind w:firstLine="540"/>
        <w:jc w:val="both"/>
        <w:rPr/>
      </w:pPr>
      <w:r>
        <w:rPr/>
        <w:t>- приём делегации Меджлиса крымско-татарского народа в рамках торжественных мероприятий по случаю открытия года «Казань-столица тюркского мира 2014» (28.04.2014);</w:t>
      </w:r>
    </w:p>
    <w:p>
      <w:pPr>
        <w:pStyle w:val="Normal"/>
        <w:ind w:firstLine="540"/>
        <w:jc w:val="both"/>
        <w:rPr/>
      </w:pPr>
      <w:r>
        <w:rPr/>
        <w:t>- приём делегации II Всемирного форума татарских женщин (15.05.2014).</w:t>
      </w:r>
    </w:p>
    <w:p>
      <w:pPr>
        <w:pStyle w:val="Normal"/>
        <w:ind w:firstLine="540"/>
        <w:jc w:val="both"/>
        <w:rPr>
          <w:lang w:val="tt-RU"/>
        </w:rPr>
      </w:pPr>
      <w:r>
        <w:rPr/>
        <w:t>- Мероприятия в школьном лагере</w:t>
      </w:r>
      <w:r>
        <w:rPr>
          <w:lang w:val="tt-RU"/>
        </w:rPr>
        <w:t>.</w:t>
      </w:r>
    </w:p>
    <w:p>
      <w:pPr>
        <w:pStyle w:val="Normal"/>
        <w:ind w:firstLine="540"/>
        <w:jc w:val="both"/>
        <w:rPr/>
      </w:pPr>
      <w:r>
        <w:rPr/>
        <w:t>Были проведены совместные выступления с ЦВР, ДДТ им. А.Алиша и музыкальными школами Московского и Кировского районов г. Казани на мероприятиях, организованных администрацией района и города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выступление хорового коллектива и ансамбля кураистов на Всемирной летней Универсиаде в июле 2013 года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участие ансамбля кураистов в записи передачи Российского телевидения «Играй, гармонь!» в июне 2013 года (эфир состоялся в сентябре 2013 года на телеканале «Первый»)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участие ансамбля кураистов на Гала-концерте Всероссийского фестиваля татарского фольклора «Түгәрәк уен», 14.09.2013,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ыступление хорового коллектива, оркестра народных инструментов «Талисман» и солистов на фестивале учреждений дополнительного образования г.Казани «Наследники Великой Победы» 16 апреля 2014г.,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выступление хорового коллектива, оркестра народных инструментов «Талисман»  в районном торжественном собрании встречи ветеранов 8 мая 2014 года в ДК Химиков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ыступление хора и солистов на празднике «День Победы» (на площади Свободы и в парке Победы), 9 мая 2014 года и в «День защиты детей» (в Казанском Кремле), 1 июня 2014 года.</w:t>
      </w:r>
    </w:p>
    <w:p>
      <w:pPr>
        <w:pStyle w:val="Normal"/>
        <w:ind w:firstLine="540"/>
        <w:jc w:val="both"/>
        <w:rPr/>
      </w:pPr>
      <w:r>
        <w:rPr/>
        <w:t>Результатом сотрудничества с Казанским музыкальным колледжом им. И.В. Аухадеева стал концерт студентов класса Хаматдиновой А.А. для обучающихся ДМШ №32 (29.05.2014), а также её работа в качестве члена жюри Республиканского конкурса им. Р. Яхина.</w:t>
      </w:r>
    </w:p>
    <w:p>
      <w:pPr>
        <w:pStyle w:val="Normal"/>
        <w:ind w:firstLine="540"/>
        <w:jc w:val="both"/>
        <w:rPr/>
      </w:pPr>
      <w:r>
        <w:rPr/>
        <w:t>Результатом сотрудничества с кафедрой музыкального искусства и хореографии Высшей школы искусств им. Салиха Сайдашева Института филологии и межкультурной коммуникации Казанского федерального университета стал концерт ансамбля скрипачей под управлением Аскара Гумерова, концертмейстер Виталий Сидоркин, для обучающихся ДМШ №32 (04.04.2014), а также работа старшего преподавателя кафедры А.Э.Гумерова и кандидата педагогических наук, доцента кафедры Валиахметовой Альфии Николаевны в качестве членов жюри Республиканского конкурса им. Р. Яхина.</w:t>
      </w:r>
    </w:p>
    <w:p>
      <w:pPr>
        <w:pStyle w:val="Normal"/>
        <w:ind w:firstLine="540"/>
        <w:jc w:val="both"/>
        <w:rPr/>
      </w:pPr>
      <w:r>
        <w:rPr/>
        <w:t>Результатом сотрудничества с Казанской государственной консерваторией (академией) является концерт квартета народных инструментов «</w:t>
      </w:r>
      <w:r>
        <w:rPr>
          <w:lang w:val="en-US"/>
        </w:rPr>
        <w:t>Art</w:t>
      </w:r>
      <w:r>
        <w:rPr/>
        <w:t>-квартет» в составе с преподавателем баяна ДМШ №32 Занозовского Ивана Андреевича.</w:t>
      </w:r>
    </w:p>
    <w:p>
      <w:pPr>
        <w:pStyle w:val="Normal"/>
        <w:ind w:firstLine="540"/>
        <w:jc w:val="both"/>
        <w:rPr/>
      </w:pPr>
      <w:r>
        <w:rPr/>
        <w:t>18 апреля 2014 года поэтесса Арсланова Зюбаржат Нуриевна (ветеран труда, в прошлом преподаватель фортепиано ДМШ № 32) провела в школе  концерт, посвящённый творчеству детской писательницы, поэтессы, члена Союза писателей СССР Амины Бикчантаевой. В концерте приняли участие обучающиеся вокального отделения.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1" w:name="__RefHeading___Toc391456707"/>
      <w:bookmarkEnd w:id="11"/>
      <w:r>
        <w:rPr/>
        <w:t>V. УКРЕПЛЕНИЕ МАТЕРИАЛЬНО-ТЕХНИЧЕСКОЙ БАЗ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В 2013 – 2014 учебном году за счет  внебюджетных  средств школы были  куплены музыкальные инструменты, нотные сборники, произведена работа по ремонту инструментов (замена колков, струн и других деталей), куплены  хозяйственные и канцелярские товары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00"/>
        <w:gridCol w:w="1792"/>
        <w:gridCol w:w="1722"/>
      </w:tblGrid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-во (цен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 в рублях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юн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ные материалы (штукатурка, грунт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65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юн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ные материалы (линолеум, плинтус,  заглушк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87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юл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оры на сцену, задник на сцену, жалюз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424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густ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троительные материалы (обои, клей.  краска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89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нт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ояль</w:t>
            </w:r>
            <w:r>
              <w:rPr>
                <w:lang w:val="en-US" w:eastAsia="ru-RU"/>
              </w:rPr>
              <w:t xml:space="preserve"> Karl- Meier GP 153 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640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нт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ифровое фортепиано </w:t>
            </w:r>
            <w:r>
              <w:rPr>
                <w:lang w:val="en-US" w:eastAsia="ru-RU"/>
              </w:rPr>
              <w:t>Casi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AP</w:t>
            </w:r>
            <w:r>
              <w:rPr>
                <w:lang w:eastAsia="ru-RU"/>
              </w:rPr>
              <w:t xml:space="preserve">-450 </w:t>
            </w:r>
            <w:r>
              <w:rPr>
                <w:lang w:val="en-US" w:eastAsia="ru-RU"/>
              </w:rPr>
              <w:t>W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4499</w:t>
            </w: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нцтова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Visio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AP</w:t>
            </w:r>
            <w:r>
              <w:rPr>
                <w:lang w:eastAsia="ru-RU"/>
              </w:rPr>
              <w:t>-51</w:t>
            </w:r>
            <w:r>
              <w:rPr>
                <w:lang w:val="en-US" w:eastAsia="ru-RU"/>
              </w:rPr>
              <w:t xml:space="preserve">02 White </w:t>
            </w:r>
            <w:r>
              <w:rPr>
                <w:lang w:eastAsia="ru-RU"/>
              </w:rPr>
              <w:t xml:space="preserve"> банкет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2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т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Enba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EU</w:t>
            </w:r>
            <w:r>
              <w:rPr>
                <w:lang w:eastAsia="ru-RU"/>
              </w:rPr>
              <w:t xml:space="preserve"> 4700 </w:t>
            </w:r>
            <w:r>
              <w:rPr>
                <w:lang w:val="en-US" w:eastAsia="ru-RU"/>
              </w:rPr>
              <w:t>HH</w:t>
            </w:r>
            <w:r>
              <w:rPr>
                <w:lang w:eastAsia="ru-RU"/>
              </w:rPr>
              <w:t xml:space="preserve"> Радиосистема 4-х микрофонная четырехканальная </w:t>
            </w:r>
            <w:r>
              <w:rPr>
                <w:lang w:val="en-US" w:eastAsia="ru-RU"/>
              </w:rPr>
              <w:t>UHF</w:t>
            </w:r>
            <w:r>
              <w:rPr>
                <w:lang w:eastAsia="ru-RU"/>
              </w:rPr>
              <w:t xml:space="preserve">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2037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т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Virtuozo</w:t>
            </w:r>
            <w:r>
              <w:rPr>
                <w:lang w:eastAsia="ru-RU"/>
              </w:rPr>
              <w:t xml:space="preserve"> 09063 Кабель для плеера 1,5 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о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Superlux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MS</w:t>
            </w:r>
            <w:r>
              <w:rPr>
                <w:lang w:eastAsia="ru-RU"/>
              </w:rPr>
              <w:t>108</w:t>
            </w:r>
            <w:r>
              <w:rPr>
                <w:lang w:val="en-US" w:eastAsia="ru-RU"/>
              </w:rPr>
              <w:t>E</w:t>
            </w:r>
            <w:r>
              <w:rPr>
                <w:lang w:eastAsia="ru-RU"/>
              </w:rPr>
              <w:t xml:space="preserve">  Микрофонная стойка типа «Журавль» 90-148 смс, вес 23 кг. Материал- железо. пласти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 держатель микрофонный для р/микрофона (прищепк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бель ( тумбы, столы рабочие, шкаф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о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6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оры, жалюз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90</w:t>
            </w:r>
          </w:p>
        </w:tc>
      </w:tr>
      <w:tr>
        <w:trPr>
          <w:trHeight w:val="114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быз латунь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интезатор </w:t>
            </w:r>
            <w:r>
              <w:rPr>
                <w:lang w:val="en-US" w:eastAsia="ru-RU"/>
              </w:rPr>
              <w:t>Casio</w:t>
            </w:r>
            <w:r>
              <w:rPr>
                <w:lang w:eastAsia="ru-RU"/>
              </w:rPr>
              <w:t>-6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30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329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монт микроф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рт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ставка для н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рт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кидка для банке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рт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ные сборники Р. Ях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рт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алейка с рог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рт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нцтовары (папки, ручки, скрепки, ножницы, блок для бумаги, кнопки, булавк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5</w:t>
            </w:r>
          </w:p>
        </w:tc>
      </w:tr>
      <w:tr>
        <w:trPr>
          <w:trHeight w:val="42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пре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амп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3</w:t>
            </w:r>
          </w:p>
        </w:tc>
      </w:tr>
      <w:tr>
        <w:trPr>
          <w:trHeight w:val="42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пре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нцтовары (папки, диски, тетради для нот, музыкальные дневник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60</w:t>
            </w:r>
          </w:p>
        </w:tc>
      </w:tr>
      <w:tr>
        <w:trPr>
          <w:trHeight w:val="42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пре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готовление свидетельст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</w:tr>
      <w:tr>
        <w:trPr>
          <w:trHeight w:val="42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602984</w:t>
            </w:r>
          </w:p>
        </w:tc>
      </w:tr>
    </w:tbl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 xml:space="preserve">В 2014 – 2015 учебном году необходимым является приобретение следующих  музыкальных инструментов: </w:t>
      </w:r>
    </w:p>
    <w:p>
      <w:pPr>
        <w:pStyle w:val="Normal"/>
        <w:rPr/>
      </w:pPr>
      <w:r>
        <w:rPr/>
        <w:t>Фортепиано классическое,</w:t>
      </w:r>
    </w:p>
    <w:p>
      <w:pPr>
        <w:pStyle w:val="Normal"/>
        <w:rPr/>
      </w:pPr>
      <w:r>
        <w:rPr/>
        <w:t xml:space="preserve">фортепиано цифровое, </w:t>
      </w:r>
    </w:p>
    <w:p>
      <w:pPr>
        <w:pStyle w:val="Normal"/>
        <w:rPr/>
      </w:pPr>
      <w:r>
        <w:rPr/>
        <w:t>скрипки (размеры 1/8,1/4,1/2.3/4,4/4),</w:t>
      </w:r>
    </w:p>
    <w:p>
      <w:pPr>
        <w:pStyle w:val="Normal"/>
        <w:rPr/>
      </w:pPr>
      <w:r>
        <w:rPr/>
        <w:t xml:space="preserve">виолончели (размеры 1/8,1/4,1/2.3/4,4/4), </w:t>
      </w:r>
    </w:p>
    <w:p>
      <w:pPr>
        <w:pStyle w:val="Normal"/>
        <w:rPr/>
      </w:pPr>
      <w:r>
        <w:rPr/>
        <w:t xml:space="preserve">флейты поперечные 5шт., </w:t>
      </w:r>
    </w:p>
    <w:p>
      <w:pPr>
        <w:pStyle w:val="Normal"/>
        <w:rPr/>
      </w:pPr>
      <w:r>
        <w:rPr/>
        <w:t>баян концертный 1 шт.,</w:t>
      </w:r>
    </w:p>
    <w:p>
      <w:pPr>
        <w:pStyle w:val="Normal"/>
        <w:rPr/>
      </w:pPr>
      <w:r>
        <w:rPr/>
        <w:t xml:space="preserve"> </w:t>
      </w:r>
      <w:r>
        <w:rPr/>
        <w:t>домра концертная 3 шт.,</w:t>
      </w:r>
    </w:p>
    <w:p>
      <w:pPr>
        <w:pStyle w:val="Normal"/>
        <w:rPr/>
      </w:pPr>
      <w:r>
        <w:rPr/>
        <w:t xml:space="preserve">гусли клавишные – 1 шт. </w:t>
      </w:r>
    </w:p>
    <w:p>
      <w:pPr>
        <w:pStyle w:val="Normal"/>
        <w:rPr/>
      </w:pPr>
      <w:r>
        <w:rPr/>
        <w:t xml:space="preserve">Костюмы для хорового коллектива, оркестра народных инструментов, инструментальных ансамблей различных составов </w:t>
      </w:r>
    </w:p>
    <w:p>
      <w:pPr>
        <w:pStyle w:val="Normal"/>
        <w:ind w:firstLine="540"/>
        <w:jc w:val="both"/>
        <w:rPr>
          <w:b/>
          <w:b/>
          <w:lang w:eastAsia="ru-RU"/>
        </w:rPr>
      </w:pPr>
      <w:r>
        <w:rPr>
          <w:lang w:eastAsia="ru-RU"/>
        </w:rPr>
        <w:t xml:space="preserve">Не менее важным является пошив костюмов, пополнение библиотечного фонда и создание  фонотеки. </w:t>
      </w:r>
    </w:p>
    <w:p>
      <w:pPr>
        <w:pStyle w:val="Normal"/>
        <w:jc w:val="center"/>
        <w:rPr>
          <w:b/>
          <w:b/>
          <w:sz w:val="28"/>
          <w:szCs w:val="40"/>
          <w:lang w:eastAsia="ru-RU"/>
        </w:rPr>
      </w:pPr>
      <w:r>
        <w:rPr>
          <w:b/>
          <w:sz w:val="28"/>
          <w:szCs w:val="40"/>
          <w:lang w:eastAsia="ru-RU"/>
        </w:rPr>
      </w:r>
    </w:p>
    <w:p>
      <w:pPr>
        <w:pStyle w:val="Normal"/>
        <w:jc w:val="center"/>
        <w:rPr>
          <w:b/>
          <w:b/>
          <w:sz w:val="28"/>
          <w:szCs w:val="40"/>
          <w:lang w:eastAsia="ru-RU"/>
        </w:rPr>
      </w:pPr>
      <w:r>
        <w:rPr>
          <w:b/>
          <w:sz w:val="28"/>
          <w:szCs w:val="40"/>
          <w:lang w:eastAsia="ru-RU"/>
        </w:rPr>
      </w:r>
    </w:p>
    <w:p>
      <w:pPr>
        <w:pStyle w:val="Normal"/>
        <w:jc w:val="center"/>
        <w:rPr>
          <w:b/>
          <w:b/>
          <w:sz w:val="28"/>
          <w:szCs w:val="40"/>
          <w:lang w:eastAsia="ru-RU"/>
        </w:rPr>
      </w:pPr>
      <w:r>
        <w:rPr>
          <w:b/>
          <w:sz w:val="28"/>
          <w:szCs w:val="40"/>
          <w:lang w:eastAsia="ru-RU"/>
        </w:rPr>
        <w:t>Задачи на следующий учебный год</w:t>
      </w:r>
    </w:p>
    <w:p>
      <w:pPr>
        <w:pStyle w:val="Normal"/>
        <w:jc w:val="center"/>
        <w:rPr>
          <w:b/>
          <w:b/>
          <w:sz w:val="44"/>
          <w:szCs w:val="40"/>
          <w:lang w:eastAsia="ru-RU"/>
        </w:rPr>
      </w:pPr>
      <w:r>
        <w:rPr>
          <w:b/>
          <w:sz w:val="44"/>
          <w:szCs w:val="4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lang w:eastAsia="ru-RU"/>
        </w:rPr>
        <w:t>1.  Переход на дополнительные предпрофессиональные общеобразовательные программы в области музыкального искусства, соответствующие Федеральным государственным требования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2. Работа над повышением уровня качества обучения. Усиление контроля за посещением групповых занятий обучающимися.</w:t>
      </w:r>
    </w:p>
    <w:p>
      <w:pPr>
        <w:pStyle w:val="Normal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иректор ДМШ №32                                       Л.Г. Сингатуллина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88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40"/>
      <w:jc w:val="center"/>
      <w:outlineLvl w:val="2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kern w:val="2"/>
      <w:lang w:val="en-US" w:eastAsia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sh-32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59:00Z</dcterms:created>
  <dc:creator>User</dc:creator>
  <dc:description/>
  <cp:keywords/>
  <dc:language>en-US</dc:language>
  <cp:lastModifiedBy>user</cp:lastModifiedBy>
  <cp:lastPrinted>2014-05-19T10:45:00Z</cp:lastPrinted>
  <dcterms:modified xsi:type="dcterms:W3CDTF">2014-06-25T07:49:00Z</dcterms:modified>
  <cp:revision>1787</cp:revision>
  <dc:subject/>
  <dc:title/>
</cp:coreProperties>
</file>